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рл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1.2020                                                                                                          №  39/8</w:t>
      </w:r>
    </w:p>
    <w:p>
      <w:pPr>
        <w:pStyle w:val="Normal"/>
        <w:jc w:val="both"/>
        <w:rPr/>
      </w:pPr>
      <w:r>
        <w:rPr/>
        <w:t>с. Орловка</w:t>
      </w:r>
    </w:p>
    <w:p>
      <w:pPr>
        <w:pStyle w:val="Normal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sz w:val="28"/>
                <w:szCs w:val="28"/>
              </w:rPr>
              <w:t xml:space="preserve">О формировании конкурсной комиссии по отбору кандидатур 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лжность Главы Орловского сельского поселения 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ского муниципального района Омской области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оответствии с Федеральным законом от 06.10.2003 № 131-ФЗ                     «Об общих принципах организации местного самоуправления в Российской Федерации», Законом Омской области от 06.11.2014 № 1674-ОЗ                          «Об отдельных вопросах реализации Федерального закона «Об общих принципах организации местного самоуправления в Российской Федерации» на территории Омской области», Уставом муниципального образования Орловское сельское поселение Марьяновского муниципального района Омской области,  Решением Совета Орловского сельского поселения Марьяновского муниципального района Омской области от 06.11.2020 № 37/7 «О </w:t>
            </w:r>
            <w:r>
              <w:rPr>
                <w:bCs/>
                <w:sz w:val="28"/>
                <w:szCs w:val="28"/>
              </w:rPr>
              <w:t xml:space="preserve">Порядке проведения конкурса по отбору кандидатур на должность Главы </w:t>
            </w:r>
            <w:r>
              <w:rPr>
                <w:sz w:val="28"/>
                <w:szCs w:val="28"/>
              </w:rPr>
              <w:t>Орловского</w:t>
            </w:r>
            <w:r>
              <w:rPr>
                <w:bCs/>
                <w:sz w:val="28"/>
                <w:szCs w:val="28"/>
              </w:rPr>
              <w:t xml:space="preserve"> сельского поселения Марьяновского муниципального района Омской области»,</w:t>
            </w:r>
          </w:p>
          <w:p>
            <w:pPr>
              <w:pStyle w:val="Normal"/>
              <w:ind w:firstLine="4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426"/>
        <w:jc w:val="center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>Орловского сельского поселения</w:t>
      </w:r>
      <w:r>
        <w:rPr>
          <w:sz w:val="28"/>
          <w:szCs w:val="28"/>
        </w:rPr>
        <w:t xml:space="preserve"> решил: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конкурсную комиссию по отбору кандидатур на должность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>Орловского</w:t>
      </w:r>
      <w:r>
        <w:rPr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Марьяновского муниципального района Омской области (далее – Комиссия) в количестве         8 человек.</w:t>
      </w:r>
    </w:p>
    <w:p>
      <w:pPr>
        <w:pStyle w:val="Normal"/>
        <w:numPr>
          <w:ilvl w:val="0"/>
          <w:numId w:val="1"/>
        </w:numPr>
        <w:ind w:left="0" w:firstLine="270"/>
        <w:jc w:val="both"/>
        <w:rPr/>
      </w:pPr>
      <w:r>
        <w:rPr>
          <w:sz w:val="28"/>
          <w:szCs w:val="28"/>
        </w:rPr>
        <w:t>Назначить половину членов Комиссии в количестве 4 человек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силик Дмитрий Павлович, заместитель генерального директора АО  «Знамя»</w:t>
      </w:r>
      <w:r>
        <w:rPr/>
        <w:t xml:space="preserve">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Дикая Тамара Александровна, культорганизатор Берёзовского ДК Орловской ЦКС 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Сорока Андрей Андреевич,  слесарь АДС  АО «Омскгазстройэксплуатация»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ных Вера Николаевна, заведующая МБДОУ «Орловский детский сад» (по согласованию)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Совета Орловского сельского поселения Марьяновского муниципального района Омской области И.В. Ковалевич не позднее 18.11.2020 года направить настоящее Решение и ходатайство о назначении другой половины членов конкурсной комиссии Главе Марьяновского муниципального района Омской области А.И. Солодовниченко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 xml:space="preserve">Председателю Совета Орловского сельского поселения Марьяновского муниципального района Омской области И.В. Ковалевич организовать проведение первого заседания конкурсной комиссии не позднее   5 рабочих дней после назначения всех её членов, известить членов конкурсной комиссии о месте и времени первого заседания конкурсной комиссии не позднее чем за 3 рабочих дня до первого заседания конкурсной комисс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решение в информационном вестнике Орловского сельского поселения.</w:t>
      </w:r>
    </w:p>
    <w:p>
      <w:pPr>
        <w:pStyle w:val="Normal"/>
        <w:numPr>
          <w:ilvl w:val="0"/>
          <w:numId w:val="1"/>
        </w:numPr>
        <w:ind w:left="0" w:firstLine="27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Совета Орловского сельского поселения Марьяновского муниципального района Омской области И.В. Ковалевич.</w:t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р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И.В. Ковал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Орловского сельского поселения Марьянов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формировании конкурсной комиссии по отбору кандидатур на должность Главы Ор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4270"/>
        <w:gridCol w:w="2036"/>
        <w:gridCol w:w="1813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, должность согласовавшего проек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по проект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, дат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г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к Дмитрий Павлович, заместитель  генерального  директора   АО «Знамя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г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кая Тамара Александровна, культорганизатор Берёзовского ДК Орловской ЦКС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г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рока Андрей Андреевич,  слесарь АДС АО «Омскгазстройэксплуатация»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0г.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х Вера Николаевна, заведующая МБДОУ «Орловский детский сад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0:07:00Z</dcterms:created>
  <dc:creator>Наталья Викторовна</dc:creator>
  <dc:description/>
  <cp:keywords/>
  <dc:language>en-US</dc:language>
  <cp:lastModifiedBy>ИРИНА</cp:lastModifiedBy>
  <cp:lastPrinted>2020-11-18T11:38:00Z</cp:lastPrinted>
  <dcterms:modified xsi:type="dcterms:W3CDTF">2020-11-18T05:49:00Z</dcterms:modified>
  <cp:revision>10</cp:revision>
  <dc:subject/>
  <dc:title>Мониторинг</dc:title>
</cp:coreProperties>
</file>